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  <w:t>O‘ZBEKISTON RESPUBLIKASI OLIY TAʼLIM, FAN VA INNOVATSIYALAR VAZIRLIGI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  <w:szCs w:val="20"/>
          <w:lang w:val="en-US"/>
        </w:rPr>
        <w:t>MUHAMMAD AL-XORAZMIY NOMIDAGI TOSHKENT AXBOROT TEXNOLOGIYALARI UNIVERSITETI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  <w:t xml:space="preserve">Radio va mobil aloqa fakulteti  </w:t>
      </w:r>
    </w:p>
    <w:p>
      <w:pPr>
        <w:pStyle w:val="Normal"/>
        <w:spacing w:lineRule="auto" w:line="360" w:before="0" w:after="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  <w:t>Teleradioeshittirish tizimlari kafedrasi</w:t>
      </w:r>
    </w:p>
    <w:p>
      <w:pPr>
        <w:pStyle w:val="Normal"/>
        <w:spacing w:lineRule="auto" w:line="360" w:before="0" w:after="0"/>
        <w:ind w:left="567" w:hanging="567"/>
        <w:jc w:val="center"/>
        <w:rPr/>
      </w:pPr>
      <w:r>
        <w:rPr>
          <w:rFonts w:cs="Times New Roman" w:ascii="Times New Roman" w:hAnsi="Times New Roman"/>
          <w:b/>
          <w:sz w:val="24"/>
          <w:szCs w:val="20"/>
          <w:lang w:val="en-US"/>
        </w:rPr>
        <w:t>ELEKTROMAGNIT MOSLASHUV ASOSLARI YAKUNIY NAZORAT SAVOLLARI</w:t>
      </w:r>
      <w:r>
        <w:rPr>
          <w:rFonts w:cs="Times New Roman" w:ascii="Times New Roman" w:hAnsi="Times New Roman"/>
          <w:b/>
          <w:sz w:val="24"/>
          <w:szCs w:val="20"/>
          <w:lang w:val="uz-Cyrl-U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val="uz-Cyrl-UZ"/>
        </w:rPr>
      </w:pPr>
      <w:r>
        <w:rPr>
          <w:rFonts w:cs="Times New Roman" w:ascii="Times New Roman" w:hAnsi="Times New Roman"/>
          <w:b/>
          <w:sz w:val="24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1-blok (35 savol): Asosiy savolla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lektromagnit moslashuvi (EMM)ga ta’rif bering va uning zamonaviy radioaloqa tizimlari uchun ahamiyatini tushuntir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lektromagnit xalaqitlarning (EMX) asosiy turlarini sanab o‘ting va ularning tabiati haqida ma’lumot ber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lektromagnit maydonlarning xususiyatlari va ularning klassifikatsiyasini tushuntir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abiiy va antropogen elektromagnit nurlanish manbalarini misollar bilan izohla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pelengator qurilmasi nima? Uning vazifalari va ishlash prinsipi haqida tushuntir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tizimlarning xarakteristikalarini tahlil qilishda asosiy signal parametrlari qaysilar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MM da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ekranlas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ushunchasiga ta’rif bering. U qanday qilib elektromagnit xalaqitlardan himoya qiladi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‘zbekiston va dunyoda qo‘llaniladigan EMMning asosiy standartlariga ta’rif ber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uqori chastotali shovqinni kamaytirish uchun LC filtrni ishlatishning afzalligi nimada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aloqa tizimlarida elektromagnit maydonning chastotasi va kuchlanishini qanday o‘lchanadi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uzatgichda signal garmonikalarning shakllanish mexanizmini tushuntir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gnitiv radio orqali qanday asosiy vazifalar hal etiladi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abiiy va sun’iy elektromagnit xalaqit manbalari qanday farq qiladi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lektromagnit xalaqitlarni aniqlash usullarini sanab o‘ting va qisqacha ta’rif ber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aysi qurilmalar elektromagnit xalaqitlarga ko‘proq ta’sirchan hisoblanadi? Misollar keltir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tizimlar uchun EMM bo‘yicha normativ hujjatlarning ahamiyatini tushuntir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tennalar elektromagnit nurlanishlarni shakllantirish jarayonida qanday rol o‘ynaydi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ektr analizatori qanday qurilma va uni signallarni o‘lchashda texnik imkoniyatlari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tizimlarni loyihalashda qaysi signal parametrlari hisobga olinishi kerak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erga ulash usullarini tushuntiring va ularning EMXni kamaytirishdagi ahamiyatini izohla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st va yuqori chastotali xalaqitlar qanday farq qiladi? Fikringizni asosla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lektromagnit xalaqitlarga qarshi kurashning asosiy usullarini sanab o‘t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heklangan spektr sharoitida kognitiv radioni qanday ahamiyati bor? Uning afzalligi va kamchiligini yoriting. 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lokator qanday qurilma? Uning tuzilishi va ishlash prinsipini izohla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lektromagnit maydonlarning tirik organizmlarga ta’siri haqida ma’lumot bering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qamli signal sifatini baholashda qanday asosiy muammolar uchraydi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amonaviy radioaloqa tizimlarida spektr bandligini o‘lchash jarayonini izohla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uskunalarning xalaqitlarga qarshi himoyalanish darajasi qanday aniqlanadi? Fikringizni asosla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alqaro EMM standartlari va ular asosida ishlab chiqilgan milliy standartlar bir-biridan qanday farq qiladi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to‘lqinlarni tarqatishga ta’sir etuvchi muhitning fizik xususiyatlari qaysilar?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uchli xalaqitlar sharoitida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ekranlas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jarayonining ahamiyatini izohla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rmodulyatsiya xalaqitlari qanday shakllanadi? Fikringizni izohla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amonaviy kognitiv radio qanday vazifalarni hal etadi? Ularning qo‘llanilish sohalarini yoriting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lektromagnit signallar sifatini baholashda qaysi parametrlardan foydalaniladi? Ushbu parametrlarni o‘lchashda qanday qurilmalardan foydalaniladi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amonaviy uskunalardan foydalangan holda spektr tahlili qanday amalga oshiriladi? Ushbu jarayonning amaliy ahamiyatini yoriting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2-blok (35 savol): Chuqurlashtirilgan savolla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lektromagnit xalaqitlarning raqamli aloqa tizimlariga ta’sirini izohlang. Ularni bartaraf qilish usullarini yoriting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MM tahlili uchun qaysi matematik modellardan foydalaniladi? Ularning afzallik va kamchiliklarini yoriting. 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kranirovkaning samaradorligini qanday baholash mumkin? Usullarga misollar keltiring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armonik va subgarmonik nurlanishlarni shakllantirish jarayonini tushuntiring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rmodal interferensiya nima? U EMMga qanday ta’sir qil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MM sohasida ITU-R xalqaro tavsiyalarining ahamiyatini izohlang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tennalarni loyihalash elektromagnit nurlanish darajasiga qanday ta’sir ko‘rsat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to‘lqinlarni filtrlashda "o‘tkazish diapazoni" va "to‘xtash diapazoni" tushunchalarini izohlab bering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aysi fizik xususiyatlar materialning elektromagnit ekranlash samaradorligini aniqlaydi? Ekranlash jarayonida singdirib olish va akslantirish qanday amalga osh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‘zbekiston Respublikasi hududida radioelektron vositalar va yuqori chastotali qurilmalardan foydalanish va ular uchun radiochastota polosalarini (nominallarini) ajratish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chastotalar bo‘yicha respublika kengashi qarorining muddatini uzaytirish, amal qilishini to‘xtatib qo‘yish, tiklash, to‘xtatish, o‘zgartirishlar kiritish va bekor qilish haqida tushuncha bering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aloqa va radioeshittirish tizimlarida signal xarakteristikalarini o‘lchash. Maydon kuchlanganligi, chastota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chastota spektridan foydalanish sohasida ruxsat etish hamda radioelektron vositalar va yuqori chastotali qurilmalardan foydalanishni tartibga solish to‘g‘risida”gi qarori. (2020-yil 22-dekabr, 801-sonli qarori)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MM sohasida zamonaviy o‘lchash uskunalariga qanday talablar qo‘yil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V va YuChQ uchun radiochastota polosalari (nominallarini)ni ajratishdagi asosiy prinsiplar va talablar. (2020-yil 22-dekabr, 801-sonli qarori)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tizimlarda chastota og‘ishi darajasini o‘lchash jarayonini izohlang. Bunday jarayon uchun qanday turdagi o‘lchov vositalaridan foydalanil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tenna xususiyatlarini tahlil qilishda so‘nish zonalarining ahamiyati qanday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chastota spektridan foydalanish sohasida davlat tomonidan tartibga solish va boshqarish. (O‘zbekiston Respublikasining Radiochastota spektri to‘g‘risidagi Qonuni, 25.12.1998 yildagi 725-I-son)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o‘lqinlarni tarqatish tahlili uchun matematik modellashtirish qanday amalga oshiril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alaqitlar sharoitida radioaloqa tizimlarini loyihalash xususiyatlari qaysilar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tizimlarda spektral zichlik quvvatini o‘lchashning xususiyatlari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‘zbekiston Respublikasida radiochastota spektridan foydalanganlik uchun haq to‘lash tartibi to‘g‘risidagi nizomni tasdiqlash haqidagi qarori, (26.10.2001 yildagi 429-son)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nallar yuqori band bo‘lgan sharoitlarda spektr monitoringi qanday amalga oshiril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gnitiv radio spektr cheklanganligi muammolarini qanday hal et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mplitudali va Fazaviy radiopelengatsiya usullarini yoriting. Radiopellingator qurilmasining ishlash prinsipiga ta’rif bering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un’iy yo‘ldosh aloqa tizimlarini EMMni hisobga olgan holda loyihalashda qanday vazifalar hal etil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rkin fazoda signallarni yo‘qotish formulasi qanday ko‘rinishga ega? Formuga to‘liq izoh bering. 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urilmalarni spektrdan birgalikda foydalanish sharoitida moslashuvi qanday ta’minlan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aloqa tizimlarini himoya qilish uchun qaysi xalaqitlarni aniqlash usullari qo‘llanil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adioaloqa tizimlarida qabul qiluvchilarning sezgirligini aniqlaydigan parametrlar qaysilar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tennalarni loyihalash yaqin va uzoq zonalarda nurlanishga qanday ta’sir ko‘rsatadi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opler radiolokatori. Ularning turlari? Dopler effektini fizik xususiyatini yoriting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lektromagnit maydonlarning biologik obyektlarga ta’sirini kamaytirish usullari qaysilar?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ognitiv tarmoqlarda signal sifatini tahlil qilishning asosiy jihatlari qanday?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lektromagnit xalaqitlarni radiopередatchiklardan o‘rganish metodikalarini izohlang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3- blok savol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Agar signalning boshlang‘ich quvvat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15 dB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va muhitdagi so‘nish koeffitsiyent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0,25 dB/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bo‘lsa, uzatuvchidan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70 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masofada signal darajas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Agar harorat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310 K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, tarmoqlanish kenglig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5 MHz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va shovqin koeffitsiyent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4 dB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bo‘lsa, shovqin quvvat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Agar so‘nish koeffitsiyent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0,3 dB/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bo‘lsa, signal quvvat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25 dB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ga kamayadigan masofa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Agar muhitda so‘nish koeffitsiyent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0,2 dB/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bo‘lsa,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150 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masofada signal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5 dB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darajaga yetishi uchun uzatuvchi quvvati qanday bo‘lishi kerakligini aniq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Agar muhitning elektr o‘tkazuvchanlig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0,02 Sm/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va magnit o‘tkazuvchanlig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1,2 H/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bo‘lsa,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2,5 GHz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chastotadagi signal uchun to‘lqin uzunligi va so‘nish koeffitsiyentini topi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Agar devorning so‘nish koeffitsiyent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2,5 dB/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bo‘lsa, signal quvvatin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4 GHz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chastotada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0,6 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qalinlikdagi devor orqali o‘tganidan keyin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1,2 GHz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asosiy chastotaga ega signal uchun to‘rtinchi va oltinchi garmonik chastotalarni topi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Agar uzatuvchi quvvat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4 mart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oshirilsa, signal darajasining qanday o‘zgarishini aniq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Agar kechikish koeffitsiyenti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0,6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bo‘lsa,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en-US"/>
        </w:rPr>
        <w:t>80 m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uzunlikdagi kabel orqali signalning kechikish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signal quvvati 15 dBm, shovqin quvvati esa -85 dBm bo‘lsa, signal/shovqin nisbat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kabeldagi so‘nish 6 dB, uzatuvchi quvvati esa 25 dBm bo‘lsa, antenna chiqishida signal quvvatini topi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so‘nish koeffitsiyenti 0,15 dB/m bo‘lsa, minimal signal darajasi -85 dBm bo‘lganda, 25 dBm quvvatli signal uchun maksimal uzatish masofas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uzatuvchi quvvati 35 dBm, masofa 400 m va muhitdagi so‘nish koeffitsiyenti 0,35 dB/m bo‘lsa, qabul qiluvchi kiritishidagi signal quvvatini aniq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20 kHz modulyatsiya chastotasi va 100 kHz og‘ish kengligiga ega signal uchun spektr kenglig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to‘lqin uzunligi 0,1 m bo‘lsa, 3 GHz chastotadagi signalni uzatish uchun antennaning parametrlari qanday bo‘lishi kerakligini topi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muhitda so‘nish koeffitsiyenti 0,18 dB/m bo‘lsa, 120 metr masofada 20 dBm quvvatli uzatuvchi uchun signal darajas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harorat 300 K, tarmoqlanish kengligi 15 MHz va shovqin koeffitsiyenti 5 dB bo‘lsa, shovqin quvvat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so‘nish koeffitsiyenti 0,4 dB/m bo‘lsa, signal quvvati 30 dB ga kamayadigan masofa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uzatuvchi quvvati 2 marta kamaytirilsa, signal darajasining qanday o‘zgarishini aniq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6 GHz chastotadagi signalning to‘lqin uzunligini toping va uni 1,8 GHz chastotadagi to‘lqin uzunligi bilan solishtiri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kabeldagi so‘nish 4 dB, uzatuvchi quvvati esa 18 dBm bo‘lsa, antenna kiritishidagi signal quvvatini topi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800 MHz asosiy chastotaga ega signal uchun ikkinchi va to‘rtinchi garmonik chastotalarni topi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asosiy signal amplitudasi 8 V bo‘lsa, to‘rtinchi garmonikkacha bo‘lgan barcha garmoniklarning darajalar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15 kHz modulyatsiya chastotasi va 200 kHz og‘ish kengligiga ega signal uchun spektr kengligini topi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muhitda so‘nish koeffitsiyenti 0,22 dB/m bo‘lsa, 90 metr masofada 25 dBm quvvatli uzatuvchi uchun signal darajas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muhitdagi so‘nish koeffitsiyenti 0,12 dB/m bo‘lsa, 200 metr masofada signalni minimal darajada -70 dBm saqlash uchun uzatuvchi quvvati qancha bo‘lishi kerakligini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kechikish koeffitsiyenti 0,8 bo‘lsa, 150 metr uzunlikdagi optik tolali kabelda signal kechikishini topi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materialning so‘nish koeffitsiyenti 1,2 dB/m bo‘lsa, 3,6 GHz chastotadagi signalning quvvatini 1 metr qalinlikdagi material orqali o‘tgandan keyin hisoblang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to‘lqin uzunligi 0,2 m bo‘lsa, 1,5 GHz chastotadagi signalni uzatish uchun antennaning parametrlari qanday bo‘lishi kerakligini toping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gar so‘nish koeffitsiyenti 0,1 dB/m bo‘lsa, minimal signal darajasi -95 dBm bo‘lganda, 40 dBm quvvatli signal uchun maksimal uzatish masofasini hisobla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Fan o‘qituvchisi </w:t>
        <w:tab/>
        <w:tab/>
        <w:tab/>
        <w:tab/>
        <w:tab/>
        <w:tab/>
        <w:t>A. Babajanova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48:00Z</dcterms:created>
  <dc:creator>user</dc:creator>
  <dc:description/>
  <cp:keywords/>
  <dc:language>en-US</dc:language>
  <cp:lastModifiedBy>user</cp:lastModifiedBy>
  <dcterms:modified xsi:type="dcterms:W3CDTF">2024-12-26T12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73f3923-4343-41ad-a068-6186ce4c9620</vt:lpwstr>
  </property>
</Properties>
</file>