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en-US"/>
        </w:rPr>
        <w:t>«Big data» fanidan yakuniy nazorat savol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en-US"/>
        </w:rPr>
        <w:t>Big data: umumiy tushunchalar, asosiy vazifalar</w:t>
      </w:r>
      <w:r>
        <w:rPr>
          <w:rFonts w:cs="Times New Roman" w:ascii="Times New Roman" w:hAnsi="Times New Roman"/>
          <w:b/>
          <w:color w:val="262626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Katta ma'lumotlar tushunchas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Big Data Analytics ilovalari (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tarmoqlar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 xml:space="preserve"> bo'yich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Katta ma'lumotlar manba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Katta ma'lumotlardan foydalanishga misolla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Qarorni qo‘llab – quvvatlash tizim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Qarorlarni qo'llab-quvvatlash tizimi asosiy xususiyat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Qarorni qo‘llab – quvvatlash tizimlari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 xml:space="preserve"> afzallik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Qarorni qo‘llab – quvvatlash tizimlari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 xml:space="preserve"> kamchi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>OLAP nima?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tizimlarining asosiy funktsiyala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ning qanday turlari mavjud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uz-Latn-UZ"/>
        </w:rPr>
        <w:t xml:space="preserve">OLAP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en-US"/>
        </w:rPr>
        <w:t>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OLTP-nima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?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uz-Latn-UZ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TP tizim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ga misol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'lumotlar omborida OLTP va OLAP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 tashkil etuvchi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modelining tuz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'p o'lchovli ma'lumotlar modellarining asosiy tushunch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LAP texnologiya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kamchilik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‘p o‘lchovli ma’lumotlar tuzilmas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urlar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ekansal (fazoviy) ma’lumotlar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ekansal (fazoviy) ma’lumotlar tur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konseptual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ntseptual modelning maqsadi nima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onseptual model tur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mantiqiy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a'lumotlar modeli nimadan iborat?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odelning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stru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ntiqiy model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tu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Mantiqiy model va kontseptual 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mode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o'rtasidagi farq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 omborining fizik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(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Jismoniy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) model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ontseptual, mantiqiy va jismoniy ma'lumotlar model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o'rtasidagi farq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 fizik modelining asosiy tarkibiy qis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 fizik modelining asosiy maqsad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Ma’lumotlar omborining fizik modellar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turli soha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da qo‘llanil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shiga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misol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dagi ma’lumotlar bilan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Big Data texnologiyasi qanday ishlaydi: yig'ish, saqlash, qayta ish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Big Data texnologiyasining afzal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Big Data texnologiyasining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mch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ga bog‘liq muammolar va kamchilik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ga bog‘liq muammo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ng (Big Data) asosiy kamchi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dagi ma’lumotlarda tranzaksiya tushunchasi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ranzaksiya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xususiyat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ranzaksiya Tur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 qanday qayta ishlana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ranzaksiyalarni boshqarish vazif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qidirish (Data Mining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'lumotlarni intellektual qidirish jarayoni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 usullari va algorit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 dasturiy vositalari va platform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Data Mining’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нинг афзалликлари ва камчиликлар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sohalarda qo‘llan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 manb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 qayerda saqlanadi va ular qanday qayta ishlana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dan foydalanishdagi qiyinchilikla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AI yordamida Big Data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tahlil qili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ʼlumotlar intellektual tahlilning rivojlanish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Ma'lumotlarn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ntellektua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ahli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ilish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j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arayon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Ma'lumotlarn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ntellektua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 xml:space="preserve">ahlil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ilish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 xml:space="preserve">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'lumotlarni intellektual tahlil qilishning qo‘llan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aror daraxtini quri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z-Latn-UZ"/>
        </w:rPr>
        <w:t>Qaror daraxtini qanday qurish mumki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Qaror daraxti tuzilish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Qaror daraxti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qaerda ishlastiladi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Qarorlar daraxtini qurishning asosiy bosqich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’lumotlarni intellektual qidirishda klaster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'lumotlarni qazib olishda tasniflash va klasterlash nim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O‘qituvchisiz o‘qitish algoritmlarining tur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qayta ish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qayta ishlashning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 xml:space="preserve"> asosiy 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o‘llanish soh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yaratish va boshqari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’lumotlarni yarati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ni boshqarish tizi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Ma'lumotlarni boshqarish jarayon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ni qayta ish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ng xususiyatlari (3V modeli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texnologiy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'lumotlarni qayta ishla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li ma’lumotlar bazasini boshqarish tizim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Katta ma'lumotlar uchun turli xil DBMSlarning arxitekturasi va xususiyat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Neyron tarmoq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Neyron tarmoq qanday printsip asosida ishlay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Neyron tarmoq 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Katta hajmdagi ma’lumotlarda Hadoop arxitekturas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 katta ma'lumotlar bilan qanday ishlaydi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-ning asosiy  komponenta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 yordamida ma'lumotlarni qanday qayta ishlash mumki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Hadoop-ning afzallik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pReduce nima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uz-Latn-UZ"/>
        </w:rPr>
        <w:t>MapReduce ning asosiy afzalli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’lumotlar va ularning xavfsizli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'lumotlar bilan ishlashda xavfxatarlarni boshqarish</w:t>
      </w:r>
    </w:p>
    <w:p>
      <w:pPr>
        <w:pStyle w:val="Normal"/>
        <w:numPr>
          <w:ilvl w:val="0"/>
          <w:numId w:val="2"/>
        </w:numPr>
        <w:spacing w:lineRule="auto" w:line="240" w:before="0" w:after="200"/>
        <w:outlineLvl w:val="2"/>
        <w:rPr>
          <w:rFonts w:ascii="Times New Roman" w:hAnsi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Katta hajmli ma'lumotlar xavfsizligini ta'minlash usullar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Katta hajmli ma'lumotlar uchun xavfsizlikni baholash jarayon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</w:rPr>
        <w:t>Xavfsizlikni oshirish uchun yangi texnologiyalar</w:t>
      </w:r>
      <w:r>
        <w:rPr>
          <w:rFonts w:cs="Times New Roman" w:ascii="Times New Roman" w:hAnsi="Times New Roman"/>
          <w:bCs/>
          <w:color w:val="212529"/>
          <w:sz w:val="24"/>
          <w:szCs w:val="24"/>
          <w:shd w:fill="FFFFFF" w:val="clear"/>
          <w:lang w:val="en-US"/>
        </w:rPr>
        <w:t>ni qo`llas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color w:val="212529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Katta hajmli ma'lumotlarning xavfsizligini ta'minlashning muhim omillari</w:t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212529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Cs/>
          <w:color w:val="212529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21252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z-Cyrl-U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cs="Verdana"/>
      <w:b/>
      <w:bCs/>
      <w:color w:val="000080"/>
      <w:sz w:val="27"/>
      <w:szCs w:val="27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  <w:b w:val="false"/>
      <w:sz w:val="28"/>
    </w:rPr>
  </w:style>
  <w:style w:type="character" w:styleId="WW8Num22z0">
    <w:name w:val="WW8Num22z0"/>
    <w:qFormat/>
    <w:rPr>
      <w:color w:val="262626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212529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ru-RU" w:eastAsia="ko-KR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z-Cyrl-UZ"/>
    </w:rPr>
  </w:style>
  <w:style w:type="character" w:styleId="3">
    <w:name w:val="Заголовок 3 Знак"/>
    <w:qFormat/>
    <w:rPr>
      <w:rFonts w:ascii="Verdana" w:hAnsi="Verdana" w:cs="Verdana"/>
      <w:b/>
      <w:bCs/>
      <w:color w:val="00008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ru-RU"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 Подпись под рисунко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0">
    <w:name w:val="10 текс с маркером"/>
    <w:basedOn w:val="Normal"/>
    <w:qFormat/>
    <w:pPr>
      <w:tabs>
        <w:tab w:val="clear" w:pos="720"/>
        <w:tab w:val="left" w:pos="737" w:leader="none"/>
      </w:tabs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4:58:00Z</dcterms:created>
  <dc:creator>Алишер</dc:creator>
  <dc:description/>
  <cp:keywords/>
  <dc:language>en-US</dc:language>
  <cp:lastModifiedBy>idevice</cp:lastModifiedBy>
  <cp:lastPrinted>2021-04-29T01:39:00Z</cp:lastPrinted>
  <dcterms:modified xsi:type="dcterms:W3CDTF">2024-12-26T06:24:00Z</dcterms:modified>
  <cp:revision>111</cp:revision>
  <dc:subject/>
  <dc:title/>
</cp:coreProperties>
</file>