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  <w:lang w:val="en-US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ig Data</w:t>
      </w:r>
      <w:r>
        <w:rPr>
          <w:rFonts w:cs="Times New Roman" w:ascii="Times New Roman" w:hAnsi="Times New Roman"/>
          <w:b/>
          <w:color w:val="262626"/>
          <w:sz w:val="28"/>
          <w:szCs w:val="28"/>
          <w:lang w:val="en-US"/>
        </w:rPr>
        <w:t>» fanidan yakuniy nazorat savollari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color w:val="262626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atta hajmli ma’lumotlar</w:t>
      </w:r>
      <w:r>
        <w:rPr>
          <w:rFonts w:cs="Times New Roman" w:ascii="Times New Roman" w:hAnsi="Times New Roman"/>
          <w:color w:val="262626"/>
          <w:sz w:val="24"/>
          <w:szCs w:val="24"/>
          <w:lang w:val="en-US"/>
        </w:rPr>
        <w:t>: umumiy tushunchalar, asosiy vazifalar</w:t>
      </w:r>
      <w:r>
        <w:rPr>
          <w:rFonts w:cs="Times New Roman" w:ascii="Times New Roman" w:hAnsi="Times New Roman"/>
          <w:b/>
          <w:color w:val="262626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atta hajmli ma’lumotlarning sohalarda qo`llanilishini misollar bilan tushuntiring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color w:val="212529"/>
          <w:sz w:val="24"/>
          <w:szCs w:val="24"/>
          <w:shd w:fill="FFFFFF" w:val="clear"/>
          <w:lang w:val="uz-Latn-UZ"/>
        </w:rPr>
        <w:t>Big Data Analytics ilovalari (</w:t>
      </w:r>
      <w:r>
        <w:rPr>
          <w:rFonts w:cs="Times New Roman" w:ascii="Times New Roman" w:hAnsi="Times New Roman"/>
          <w:color w:val="212529"/>
          <w:sz w:val="24"/>
          <w:szCs w:val="24"/>
          <w:shd w:fill="FFFFFF" w:val="clear"/>
          <w:lang w:val="en-US"/>
        </w:rPr>
        <w:t>tarmoqlar</w:t>
      </w:r>
      <w:r>
        <w:rPr>
          <w:rFonts w:cs="Times New Roman" w:ascii="Times New Roman" w:hAnsi="Times New Roman"/>
          <w:color w:val="212529"/>
          <w:sz w:val="24"/>
          <w:szCs w:val="24"/>
          <w:shd w:fill="FFFFFF" w:val="clear"/>
          <w:lang w:val="uz-Latn-UZ"/>
        </w:rPr>
        <w:t xml:space="preserve"> bo'yicha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atta hajmli ma’lumotlar</w:t>
      </w:r>
      <w:r>
        <w:rPr>
          <w:rFonts w:cs="Times New Roman" w:ascii="Times New Roman" w:hAnsi="Times New Roman"/>
          <w:color w:val="212529"/>
          <w:sz w:val="24"/>
          <w:szCs w:val="24"/>
          <w:shd w:fill="FFFFFF" w:val="clear"/>
          <w:lang w:val="uz-Latn-UZ"/>
        </w:rPr>
        <w:t xml:space="preserve"> manbalari haqida ma`lumotlar bering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atta hajmli ma’lumotlar</w:t>
      </w:r>
      <w:r>
        <w:rPr>
          <w:rFonts w:cs="Times New Roman" w:ascii="Times New Roman" w:hAnsi="Times New Roman"/>
          <w:color w:val="212529"/>
          <w:sz w:val="24"/>
          <w:szCs w:val="24"/>
          <w:shd w:fill="FFFFFF" w:val="clear"/>
          <w:lang w:val="uz-Latn-UZ"/>
        </w:rPr>
        <w:t>dan foydalanishga misollar</w:t>
      </w:r>
      <w:r>
        <w:rPr>
          <w:rFonts w:cs="Times New Roman" w:ascii="Times New Roman" w:hAnsi="Times New Roman"/>
          <w:color w:val="212529"/>
          <w:sz w:val="24"/>
          <w:szCs w:val="24"/>
          <w:shd w:fill="FFFFFF" w:val="clear"/>
          <w:lang w:val="en-US"/>
        </w:rPr>
        <w:t xml:space="preserve"> keltiring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atta hajmli ma’lumotlar</w:t>
      </w:r>
      <w:r>
        <w:rPr>
          <w:rFonts w:cs="Times New Roman" w:ascii="Times New Roman" w:hAnsi="Times New Roman"/>
          <w:color w:val="212529"/>
          <w:sz w:val="24"/>
          <w:szCs w:val="24"/>
          <w:shd w:fill="FFFFFF" w:val="clear"/>
          <w:lang w:val="uz-Latn-UZ"/>
        </w:rPr>
        <w:t>da</w:t>
      </w:r>
      <w:r>
        <w:rPr>
          <w:rFonts w:cs="Times New Roman" w:ascii="Times New Roman" w:hAnsi="Times New Roman"/>
        </w:rPr>
        <w:t xml:space="preserve"> Qarorlarni Qo'llab-Quvvatlash Tizimlari (Decision Support Systems – DSS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color w:val="212529"/>
          <w:sz w:val="24"/>
          <w:szCs w:val="24"/>
          <w:shd w:fill="FFFFFF" w:val="clear"/>
          <w:lang w:val="uz-Latn-UZ"/>
        </w:rPr>
        <w:t>Qarorlarni qo'llab-quvvatlash tizimlarining  asosiy xususiyatlari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212529"/>
          <w:sz w:val="24"/>
          <w:szCs w:val="24"/>
          <w:shd w:fill="FFFFFF" w:val="clear"/>
        </w:rPr>
        <w:t>Qarorni qo‘llab – quvvatlash tizimlari</w:t>
      </w:r>
      <w:r>
        <w:rPr>
          <w:rFonts w:cs="Times New Roman" w:ascii="Times New Roman" w:hAnsi="Times New Roman"/>
          <w:color w:val="212529"/>
          <w:sz w:val="24"/>
          <w:szCs w:val="24"/>
          <w:shd w:fill="FFFFFF" w:val="clear"/>
          <w:lang w:val="en-US"/>
        </w:rPr>
        <w:t>dan</w:t>
      </w:r>
      <w:r>
        <w:rPr>
          <w:rFonts w:cs="Times New Roman" w:ascii="Times New Roman" w:hAnsi="Times New Roman"/>
          <w:color w:val="212529"/>
          <w:sz w:val="24"/>
          <w:szCs w:val="24"/>
          <w:shd w:fill="FFFFFF" w:val="clear"/>
        </w:rPr>
        <w:t xml:space="preserve"> foydalanish</w:t>
      </w:r>
      <w:r>
        <w:rPr>
          <w:rFonts w:cs="Times New Roman" w:ascii="Times New Roman" w:hAnsi="Times New Roman"/>
          <w:color w:val="212529"/>
          <w:sz w:val="24"/>
          <w:szCs w:val="24"/>
          <w:shd w:fill="FFFFFF" w:val="clear"/>
          <w:lang w:val="en-US"/>
        </w:rPr>
        <w:t xml:space="preserve"> afzalliklari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212529"/>
          <w:sz w:val="24"/>
          <w:szCs w:val="24"/>
          <w:shd w:fill="FFFFFF" w:val="clear"/>
        </w:rPr>
        <w:t>Qarorni qo‘llab – quvvatlash tizimlari</w:t>
      </w:r>
      <w:r>
        <w:rPr>
          <w:rFonts w:cs="Times New Roman" w:ascii="Times New Roman" w:hAnsi="Times New Roman"/>
          <w:color w:val="212529"/>
          <w:sz w:val="24"/>
          <w:szCs w:val="24"/>
          <w:shd w:fill="FFFFFF" w:val="clear"/>
          <w:lang w:val="en-US"/>
        </w:rPr>
        <w:t xml:space="preserve"> kamchiliklari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uz-Latn-UZ"/>
        </w:rPr>
        <w:t xml:space="preserve">OLAP tizimlarining asosiy funktsiyalari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uz-Latn-UZ"/>
        </w:rPr>
        <w:t>OLAP ning qanday turlari mavjud va misollar keltiring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212529"/>
          <w:sz w:val="24"/>
          <w:szCs w:val="24"/>
          <w:shd w:fill="FFFFFF" w:val="clear"/>
          <w:lang w:val="uz-Latn-UZ"/>
        </w:rPr>
        <w:t xml:space="preserve">OLAP </w:t>
      </w:r>
      <w:r>
        <w:rPr>
          <w:rFonts w:cs="Times New Roman" w:ascii="Times New Roman" w:hAnsi="Times New Roman"/>
          <w:color w:val="212529"/>
          <w:sz w:val="24"/>
          <w:szCs w:val="24"/>
          <w:shd w:fill="FFFFFF" w:val="clear"/>
          <w:lang w:val="en-US"/>
        </w:rPr>
        <w:t>arxitekturasi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uz-Latn-UZ"/>
        </w:rPr>
        <w:t>OLAP va OLTP o'rtasidagi farqni tushuntiring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uz-Latn-UZ"/>
        </w:rPr>
        <w:t>Ma'lumotlar omborida OLTP va OLAP tizimlari. OLTP va OLAP tizimlari</w:t>
      </w: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>ga misollar keltiring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>Ko‘p o‘lchovli ma’lumotlar modeli haqida tushunchalar bering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>Ko‘p o‘lchovli ma’lumotlar modeli tashkil etuvchilari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>Ko‘p o‘lchovli ma’lumotlar modelining tuzilishi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uz-Latn-UZ"/>
        </w:rPr>
        <w:t>Ko'p o'lchovli ma'lumotlar modellarining asosiy tushunchalari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uz-Latn-UZ"/>
        </w:rPr>
        <w:t>OLAP texnologiyalari</w:t>
      </w: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 xml:space="preserve">ning </w:t>
      </w: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uz-Latn-UZ"/>
        </w:rPr>
        <w:t xml:space="preserve"> kamchiliklar</w:t>
      </w: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>i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>Ko‘p o‘lchovli ma’lumotlar tuzilmasi</w:t>
      </w: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>turlari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>Mekansal (fazoviy) ma’lumotlar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>Mekansal (fazoviy) ma’lumotlar turlari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>Ma’lumotlar omborining konseptual modeli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uz-Latn-UZ"/>
        </w:rPr>
        <w:t>Kontseptual modelning maqsadi va turlari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uz-Latn-UZ"/>
        </w:rPr>
        <w:t>Konseptual modelga misollar keltiring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>Ma’lumotlar omborining mantiqiy modeli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uz-Latn-UZ"/>
        </w:rPr>
        <w:t>Mantiqiy ma'lumotlar modeli tashkil etuvchilari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uz-Latn-UZ"/>
        </w:rPr>
        <w:t>Mantiqiy modelning</w:t>
      </w: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 xml:space="preserve"> strukturasi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uz-Latn-UZ"/>
        </w:rPr>
        <w:t>Mantiqiy model</w:t>
      </w: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</w:rPr>
        <w:t>asosiy tarkibiy qismlari</w:t>
      </w: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 xml:space="preserve"> haqida ma`lumotlar berihg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uz-Latn-UZ"/>
        </w:rPr>
        <w:t xml:space="preserve">Mantiqiy model va kontseptual  </w:t>
      </w: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 xml:space="preserve">model </w:t>
      </w: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uz-Latn-UZ"/>
        </w:rPr>
        <w:t>o'rtasidagi farq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>Ma’lumotlar omborining fizik</w:t>
      </w: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uz-Latn-UZ"/>
        </w:rPr>
        <w:t xml:space="preserve"> </w:t>
      </w: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>(</w:t>
      </w: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uz-Latn-UZ"/>
        </w:rPr>
        <w:t>Jismoniy</w:t>
      </w: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>) modeli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>Kontseptual, mantiqiy va jismoniy ma'lumotlar modellari</w:t>
      </w: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uz-Latn-UZ"/>
        </w:rPr>
        <w:t xml:space="preserve"> o'rtasidagi farq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</w:rPr>
        <w:t>Ma’lumotlar ombori fizik modelining asosiy tarkibiy qismlari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</w:rPr>
        <w:t>Ma’lumotlar ombori fizik modelining maqsadi</w:t>
      </w: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 xml:space="preserve"> nima va misollar keltiring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</w:rPr>
        <w:t>Ma’lumotlar omborining fizik modellari</w:t>
      </w: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 xml:space="preserve">ning </w:t>
      </w: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</w:rPr>
        <w:t xml:space="preserve"> turli sohalar</w:t>
      </w: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>i</w:t>
      </w: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</w:rPr>
        <w:t>da qo‘llanil</w:t>
      </w: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>ishiga</w:t>
      </w: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</w:rPr>
        <w:t xml:space="preserve"> misollar</w:t>
      </w: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 xml:space="preserve"> keltiring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>Katta hajmdagi ma’lumotlar bilan ishlash texnologiyalari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atta hajmli ma’lumotlar</w:t>
      </w: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uz-Latn-UZ"/>
        </w:rPr>
        <w:t xml:space="preserve"> texnologiyasi qanday ishlaydi: yig'ish, saqlash, qayta ishlash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atta hajmli ma’lumotlar</w:t>
      </w: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uz-Latn-UZ"/>
        </w:rPr>
        <w:t xml:space="preserve"> texnologiyasining afzalliklari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atta hajmli ma’lumotlar</w:t>
      </w: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uz-Latn-UZ"/>
        </w:rPr>
        <w:t xml:space="preserve"> texnologiyasining </w:t>
      </w: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>kamchi</w:t>
      </w: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uz-Latn-UZ"/>
        </w:rPr>
        <w:t>liklari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>Katta hajmli ma’lumotlarga bog‘liq kamchiliklar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>Katta hajmli ma’lumotlarga bog‘liq muammolar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>Katta hajmli ma’lumotlarning (Big Data) asosiy kamchiliklari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Katta hajmli </w:t>
      </w: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 xml:space="preserve"> ma’lumotlarda tranzaksiya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 xml:space="preserve">Tranzaksiyaning qanday </w:t>
      </w: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>xususiyatlari mavjud</w:t>
      </w: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ru-RU"/>
        </w:rPr>
        <w:t>?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>Tranzaksiya turlari(Read-Only Tranzaksiyalar,</w:t>
      </w:r>
      <w:r>
        <w:rPr>
          <w:bCs/>
          <w:color w:val="404040"/>
          <w:kern w:val="2"/>
          <w:sz w:val="56"/>
          <w:szCs w:val="56"/>
          <w:lang w:val="en-US"/>
        </w:rPr>
        <w:t xml:space="preserve"> </w:t>
      </w: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>Write Tranzaksiyalar,</w:t>
      </w:r>
      <w:r>
        <w:rPr>
          <w:bCs/>
          <w:color w:val="404040"/>
          <w:kern w:val="2"/>
          <w:sz w:val="56"/>
          <w:szCs w:val="56"/>
          <w:lang w:val="en-US"/>
        </w:rPr>
        <w:t xml:space="preserve"> </w:t>
      </w: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>Distributed Tranzaksiyalar)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atta hajmli ma’lumotlar</w:t>
      </w: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uz-Latn-UZ"/>
        </w:rPr>
        <w:t xml:space="preserve"> qanday qayta ishlanadi?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>Tranzaksiyalarni boshqarish vazifalari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>Ma’lumotlarni intellektual qidirish (Data Mining)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>Ma'lumotlarni intellektual qidirish jarayoni bosqichlari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>Data Mining usullari va algoritmlari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>Data Mining dasturiy vositalari va platformalari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>Data Mining</w:t>
      </w: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</w:rPr>
        <w:t>ning afzalliklari va kamchiliklari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>Katta hajmli ma’lumotlarni sohalarda qo‘llanilishiga misollar keltiring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atta hajmli ma’lumotlar</w:t>
      </w: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uz-Latn-UZ"/>
        </w:rPr>
        <w:t xml:space="preserve"> manbalari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atta hajmli ma’lumotlar</w:t>
      </w: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uz-Latn-UZ"/>
        </w:rPr>
        <w:t xml:space="preserve"> qayerda saqlanadi va ular qanday qayta ishlanadi?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atta hajmli ma’lumotlar</w:t>
      </w: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uz-Latn-UZ"/>
        </w:rPr>
        <w:t>dan foydalanishdagi qiyinchiliklar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uz-Latn-UZ"/>
        </w:rPr>
        <w:t>Sun`iy intellekt</w:t>
      </w:r>
      <w:r>
        <w:rPr>
          <w:rFonts w:cs="Times New Roman" w:ascii="Times New Roman" w:hAnsi="Times New Roman"/>
        </w:rPr>
        <w:t xml:space="preserve"> vosita</w:t>
      </w:r>
      <w:r>
        <w:rPr>
          <w:rFonts w:cs="Times New Roman" w:ascii="Times New Roman" w:hAnsi="Times New Roman"/>
          <w:lang w:val="en-US"/>
        </w:rPr>
        <w:t>lar</w:t>
      </w:r>
      <w:r>
        <w:rPr>
          <w:rFonts w:cs="Times New Roman" w:ascii="Times New Roman" w:hAnsi="Times New Roman"/>
        </w:rPr>
        <w:t>i va Big Data bilan ishlash usullari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>Ma’lumotlarni intellektual tahlil qilish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>Maʼlumotlar intellektual tahlilning rivojlanish bosqichlari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</w:rPr>
        <w:t xml:space="preserve">Ma'lumotlarni </w:t>
      </w: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>i</w:t>
      </w: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</w:rPr>
        <w:t xml:space="preserve">ntellektual </w:t>
      </w: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>t</w:t>
      </w: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</w:rPr>
        <w:t xml:space="preserve">ahlil </w:t>
      </w: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>q</w:t>
      </w: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</w:rPr>
        <w:t xml:space="preserve">ilish </w:t>
      </w: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>j</w:t>
      </w: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</w:rPr>
        <w:t>arayonlari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</w:rPr>
        <w:t xml:space="preserve">Ma'lumotlarni </w:t>
      </w: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>i</w:t>
      </w: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</w:rPr>
        <w:t xml:space="preserve">ntellektual </w:t>
      </w: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>t</w:t>
      </w: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</w:rPr>
        <w:t xml:space="preserve">ahlil </w:t>
      </w: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>q</w:t>
      </w: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</w:rPr>
        <w:t>ilish</w:t>
      </w: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 xml:space="preserve"> usullari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>Ma'lumotlarni intellektual tahlil qilishning qo‘llanilishi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>Qaror daraxtini qurish usullari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uz-Latn-UZ"/>
        </w:rPr>
        <w:t>Qaror daraxtini qanday qurish mumkin?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uz-Latn-UZ"/>
        </w:rPr>
        <w:t>Qaror daraxti strukturasini tushuntirib bering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uz-Latn-UZ"/>
        </w:rPr>
        <w:t xml:space="preserve">Qaror daraxti </w:t>
      </w: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>qaerda ishlastiladi,misollar keltiring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uz-Latn-UZ"/>
        </w:rPr>
        <w:t>Qarorlar daraxtini qurishning asosiy bosqichlari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>Ma’lumotlarni intellektual qidirishda klasterlash(o`qituvchili o`qitish algoritmlari)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uz-Latn-UZ"/>
        </w:rPr>
        <w:t xml:space="preserve">Ma'lumotlarni qazib olishda tasniflash va klasterlash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>Ma`lumotlarni intellektual qidirishda klasterlash(o‘qituvchisiz o‘qitish algoritmlari)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Katta hajmli ma’lumotlarni qayta ishlash (Big Data Processing)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>Katta hajmli ma’lumotlarni qayta ishlashning</w:t>
      </w: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uz-Latn-UZ"/>
        </w:rPr>
        <w:t xml:space="preserve"> asosiy </w:t>
      </w: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>usullari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>Katta hajmli ma'lumotlarni qayta ishlash texnologiyalari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>Katta hajmli ma'lumotlarni qo‘llanish sohalari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>Katta hajmli ma’lumotlarni yaratish va boshqarish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</w:rPr>
        <w:t>Katta hajmli ma’lumotlarni yaratish usullari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atta hajmli ma’lumotlar</w:t>
      </w: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uz-Latn-UZ"/>
        </w:rPr>
        <w:t>ni boshqarish tizimlari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Katta hajmli ma’lumotlar</w:t>
      </w: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>ni boshqarish jarayonlari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>Katta hajmli ma’lumotlarni qayta ishlashning  amaliy qo`llanish sohalari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>Katta hajmli ma'lumotlarning xususiyatlari (3V modeli)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>Katta hajmli ma'lumotlarni qayta ishlash texnologiyalari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>Katta hajmli ma'lumotlarni qayta ishlash usullari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>Katta hajmli ma’lumotlar bazasini boshqarish tizimlari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Katta hajmli ma’lumotlar </w:t>
      </w: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uz-Latn-UZ"/>
        </w:rPr>
        <w:t>uchun turli xil DBMSlarning arxitekturasi va xususiyatlari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>Neyron tarmoqlariga ta`rif bering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uz-Latn-UZ"/>
        </w:rPr>
        <w:t>Neyron tarmoqlarining ishlash printsipini tushuntirib bering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uz-Latn-UZ"/>
        </w:rPr>
        <w:t>Neyron tarmoq arxitekturasi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>Katta hajmdagi ma’lumotlarda Hadoop arxitekturasi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uz-Latn-UZ"/>
        </w:rPr>
        <w:t>Hadoop katta  hajmli ma'lumotlar bilan qanday ishlaydi?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uz-Latn-UZ"/>
        </w:rPr>
        <w:t>Hadoop-ning asosiy  komponentalari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uz-Latn-UZ"/>
        </w:rPr>
        <w:t>Hadoop yordamida ma'lumotlarni qanday qayta ishlash mumkin?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uz-Latn-UZ"/>
        </w:rPr>
        <w:t>Hadoop-ning afzalliklari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>Hadoop-ning asosiy ilovalari haqida ma`lumotlar bering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uz-Latn-UZ"/>
        </w:rPr>
        <w:t>MapReducening asosiy afzalligi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</w:rPr>
        <w:t>Katta hajmli ma’lumotlar va ularning xavfsizligi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</w:rPr>
        <w:t>Katta hajmli ma'lumotlar bilan ishlashda xavf</w:t>
      </w: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>-</w:t>
      </w: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</w:rPr>
        <w:t>xatarlarni boshqarish</w:t>
      </w:r>
    </w:p>
    <w:p>
      <w:pPr>
        <w:pStyle w:val="Normal"/>
        <w:numPr>
          <w:ilvl w:val="0"/>
          <w:numId w:val="2"/>
        </w:numPr>
        <w:spacing w:lineRule="auto" w:line="240" w:before="0" w:after="200"/>
        <w:outlineLvl w:val="2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Katta hajmli ma'lumotlar xavfsizligini ta'minlash usullari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</w:rPr>
        <w:t>Katta hajmli ma'lumotlar uchun xavfsizlikni baholash jarayoni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</w:rPr>
        <w:t>Katta hajmli ma'lumotlar</w:t>
      </w: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>da x</w:t>
      </w: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</w:rPr>
        <w:t>avfsizlikni oshirish uchun yangi texnologiyalar</w:t>
      </w: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>ni qo`llash</w:t>
      </w:r>
    </w:p>
    <w:p>
      <w:pPr>
        <w:pStyle w:val="Normal"/>
        <w:numPr>
          <w:ilvl w:val="0"/>
          <w:numId w:val="2"/>
        </w:numPr>
        <w:spacing w:lineRule="auto" w:line="240"/>
        <w:ind w:left="720" w:hanging="436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Katta hajmli ma'lumotlarning xavfsizligini ta'minlashning muhim omillari</w:t>
      </w:r>
    </w:p>
    <w:p>
      <w:pPr>
        <w:pStyle w:val="Normal"/>
        <w:ind w:left="360" w:hanging="0"/>
        <w:rPr>
          <w:rFonts w:ascii="Times New Roman" w:hAnsi="Times New Roman" w:cs="Times New Roman"/>
          <w:bCs/>
          <w:color w:val="212529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8"/>
          <w:szCs w:val="28"/>
          <w:shd w:fill="FFFFFF" w:val="clear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212529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8"/>
          <w:szCs w:val="28"/>
          <w:shd w:fill="FFFFFF" w:val="clear"/>
          <w:lang w:val="en-US"/>
        </w:rPr>
      </w:r>
    </w:p>
    <w:sectPr>
      <w:type w:val="nextPage"/>
      <w:pgSz w:w="11906" w:h="16838"/>
      <w:pgMar w:left="1440" w:right="144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Times New Roman" w:hAnsi="Times New Roman" w:cs="Times New Roman"/>
        <w:color w:val="212529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z-Cyrl-U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Verdana" w:hAnsi="Verdana" w:cs="Verdana"/>
      <w:b/>
      <w:bCs/>
      <w:color w:val="000080"/>
      <w:sz w:val="27"/>
      <w:szCs w:val="27"/>
      <w:lang w:val="ru-RU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Times New Roman"/>
      <w:b w:val="false"/>
      <w:sz w:val="28"/>
    </w:rPr>
  </w:style>
  <w:style w:type="character" w:styleId="WW8Num22z0">
    <w:name w:val="WW8Num22z0"/>
    <w:qFormat/>
    <w:rPr>
      <w:color w:val="262626"/>
    </w:rPr>
  </w:style>
  <w:style w:type="character" w:styleId="WW8Num23z0">
    <w:name w:val="WW8Num23z0"/>
    <w:qFormat/>
    <w:rPr>
      <w:rFonts w:ascii="Times New Roman" w:hAnsi="Times New Roman" w:cs="Times New Roman"/>
      <w:b w:val="false"/>
      <w:color w:val="212529"/>
      <w:sz w:val="24"/>
      <w:szCs w:val="24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ru-RU" w:eastAsia="ko-KR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uz-Cyrl-UZ"/>
    </w:rPr>
  </w:style>
  <w:style w:type="character" w:styleId="3">
    <w:name w:val="Заголовок 3 Знак"/>
    <w:qFormat/>
    <w:rPr>
      <w:rFonts w:ascii="Verdana" w:hAnsi="Verdana" w:cs="Verdana"/>
      <w:b/>
      <w:bCs/>
      <w:color w:val="000080"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ru-RU" w:eastAsia="ko-K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12 Подпись под рисунком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0">
    <w:name w:val="10 текс с маркером"/>
    <w:basedOn w:val="Normal"/>
    <w:qFormat/>
    <w:pPr>
      <w:tabs>
        <w:tab w:val="clear" w:pos="720"/>
        <w:tab w:val="left" w:pos="737" w:leader="none"/>
      </w:tabs>
      <w:spacing w:lineRule="auto" w:line="240" w:before="0" w:after="120"/>
      <w:ind w:firstLine="284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4:58:00Z</dcterms:created>
  <dc:creator>Алишер</dc:creator>
  <dc:description/>
  <cp:keywords/>
  <dc:language>en-US</dc:language>
  <cp:lastModifiedBy>User</cp:lastModifiedBy>
  <cp:lastPrinted>2021-04-29T01:39:00Z</cp:lastPrinted>
  <dcterms:modified xsi:type="dcterms:W3CDTF">2025-01-08T11:39:00Z</dcterms:modified>
  <cp:revision>169</cp:revision>
  <dc:subject/>
  <dc:title/>
</cp:coreProperties>
</file>