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ind w:left="284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212529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color w:val="212529"/>
          <w:sz w:val="28"/>
          <w:szCs w:val="28"/>
          <w:shd w:fill="FFFFFF" w:val="clear"/>
          <w:lang w:val="en-US"/>
        </w:rPr>
        <w:t>“</w:t>
      </w:r>
      <w:r>
        <w:rPr>
          <w:rFonts w:cs="Times New Roman" w:ascii="Times New Roman" w:hAnsi="Times New Roman"/>
          <w:b/>
          <w:color w:val="212529"/>
          <w:sz w:val="28"/>
          <w:szCs w:val="28"/>
          <w:shd w:fill="FFFFFF" w:val="clear"/>
          <w:lang w:val="en-US"/>
        </w:rPr>
        <w:t>Loyihalarni boshqarish” fanidan YAKUNIY NAZORAT uchun savollar ro’yxati:</w:t>
      </w:r>
    </w:p>
    <w:p>
      <w:pPr>
        <w:pStyle w:val="Style17"/>
        <w:spacing w:lineRule="auto" w:line="276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212529"/>
          <w:sz w:val="28"/>
          <w:szCs w:val="28"/>
          <w:shd w:fill="FFFFFF" w:val="clear"/>
          <w:lang w:val="en-GB"/>
        </w:rPr>
      </w:pPr>
      <w:r>
        <w:rPr>
          <w:rFonts w:cs="Times New Roman" w:ascii="Times New Roman" w:hAnsi="Times New Roman"/>
          <w:b/>
          <w:color w:val="212529"/>
          <w:sz w:val="28"/>
          <w:szCs w:val="28"/>
          <w:shd w:fill="FFFFFF" w:val="clear"/>
          <w:lang w:val="en-GB"/>
        </w:rPr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en-US"/>
        </w:rPr>
        <w:t>Loyihalarni boshqarish fanining maqsadi, predmeti va o‘rganish usullar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212529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val="en-GB" w:eastAsia="ru-RU"/>
        </w:rPr>
        <w:t>Loyiha tahlili konsepsiyas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212529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val="en-GB" w:eastAsia="ru-RU"/>
        </w:rPr>
        <w:t>Loyihalarni boshqarish jarayonlari va vazifalar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Loyihalarni boshqarishning axborot texnologiyalar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color w:val="21252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en-US"/>
        </w:rPr>
        <w:t xml:space="preserve">Loyihani ishlab chiqarish va amalga oshirishning asosiy bosqichlari. 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color w:val="21252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en-US"/>
        </w:rPr>
        <w:t>Loyihaning hayotiylik davr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212529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val="en-US" w:eastAsia="ru-RU"/>
        </w:rPr>
        <w:t>Loyihaning tashkiliy-institutsional jihatlar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212529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val="en-US" w:eastAsia="ru-RU"/>
        </w:rPr>
        <w:t>Loyihaning biznes rejasini ishlab chiqish va texnik-iqtisodiy jihatdan asoslash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Loyihani moliyalashtirishning asosiy manbalar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Loyihani moliyalashtirish usullari tahlil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color w:val="21252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en-US"/>
        </w:rPr>
        <w:t>Loyiha tahliliga zamonaviy yondoshuvlar, uning turlari va bosqichlari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212529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val="en-US" w:eastAsia="ru-RU"/>
        </w:rPr>
        <w:t>Loyihaning ijtimoiy tahlil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21252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en-US"/>
        </w:rPr>
        <w:t>Loyihaning ekologik tahlil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212529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val="en-US" w:eastAsia="ru-RU"/>
        </w:rPr>
        <w:t>Loyihaning iqtisodiy tahlil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color w:val="21252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en-US"/>
        </w:rPr>
        <w:t>Loyihaning moliyaviy tahlil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212529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val="en-US" w:eastAsia="ru-RU"/>
        </w:rPr>
        <w:t>Loyihalarni boshqarishda innovatsion faoliyat samaradorligi tushunchasi va uni baholash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color w:val="21252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en-US"/>
        </w:rPr>
        <w:t>Loyiha samaradorligini baholashning statistik (oddiy) usullar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color w:val="21252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en-US"/>
        </w:rPr>
        <w:t>Loyihalarda noaniqlik va risk omillarini hisobga olish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Korxonalarni joylashtirish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212529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val="en-US" w:eastAsia="ru-RU"/>
        </w:rPr>
        <w:t>Korxonada innovatsion jarayonlarni rejalashtirish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212529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val="en-US" w:eastAsia="ru-RU"/>
        </w:rPr>
        <w:t>IT loyihalarni boshqarish xususiyatlar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21252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en-US"/>
        </w:rPr>
        <w:t>Korporativ loyihalarda IT ning o‘rni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color w:val="21252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en-US"/>
        </w:rPr>
        <w:t>Loyihada inson resurslarini rejalashtirish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21252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en-US"/>
        </w:rPr>
        <w:t>Investitsion muhit va jozibadorligiga ta’sir ko‘rsatuvchi omillar tahlili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amonaviy loyixalashtirishning kamchiliklari va         muammolarini o‘rganish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t el investitsiyalarini jalb qilish usullarini o‘rganish.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IT loyihalarni boshqarish xususiyatlari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rporativ loyihalarda IT ning o‘rni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yihalarda noaniqlik va risk omillarini hisobga olish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/>
      </w:pPr>
      <w:r>
        <w:rPr>
          <w:sz w:val="28"/>
          <w:szCs w:val="28"/>
        </w:rPr>
        <w:t>Loyihada inson resurslarini rejalashtirish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IT loyihalarni boshqarish xususiyatlari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rporativ loyihalarda IT ning o‘rni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Loyixalarni boshqarish asoslari.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vestitsion loyixalarning samaradorligini baholash usullari.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Loyixani ishlab chiqish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йихани амалга оширишни бошқаришнинг ташкилий шакллари ва усулларини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йихавий ўзгаришларни бошқариш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йиханинг якунланиши ва тугатилиши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йиха сифатини бошқариш.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t>Лойиха гурухини ташкил этиш ва бошқариш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ялар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ва уларнинг турлари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сив ва актив инвестициялар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жий инвестицияларни жалб қилиш услублари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йиҳа даромад</w:t>
      </w:r>
      <w:r>
        <w:rPr>
          <w:rFonts w:cs="Times New Roman" w:ascii="Times New Roman" w:hAnsi="Times New Roman"/>
          <w:sz w:val="28"/>
          <w:szCs w:val="28"/>
          <w:lang w:val="uz-Cyrl-UZ"/>
        </w:rPr>
        <w:t>л</w:t>
      </w:r>
      <w:r>
        <w:rPr>
          <w:rFonts w:cs="Times New Roman" w:ascii="Times New Roman" w:hAnsi="Times New Roman"/>
          <w:sz w:val="28"/>
          <w:szCs w:val="28"/>
        </w:rPr>
        <w:t>ари ва харажатлари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яларни баҳолаш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блари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йиҳа тушунчаси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йиҳаларнинг асосий хусусиятлари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йиҳа ҳаёт цикли босқичлари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йиҳа таҳлили</w:t>
      </w:r>
      <w:r>
        <w:rPr>
          <w:rFonts w:cs="Times New Roman" w:ascii="Times New Roman" w:hAnsi="Times New Roman"/>
          <w:sz w:val="28"/>
          <w:szCs w:val="28"/>
          <w:lang w:val="uz-Cyrl-UZ"/>
        </w:rPr>
        <w:t>ни турлар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йиҳа таҳлили жиҳатлари ва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таркиб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>Лойиҳаларда давлат иштироки</w:t>
      </w:r>
      <w:r>
        <w:rPr>
          <w:rFonts w:cs="Times New Roman" w:ascii="Times New Roman" w:hAnsi="Times New Roman"/>
          <w:szCs w:val="28"/>
          <w:lang w:val="uz-Cyrl-UZ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>Инвестиция босқич</w:t>
      </w:r>
      <w:r>
        <w:rPr>
          <w:rFonts w:cs="Times New Roman" w:ascii="Times New Roman" w:hAnsi="Times New Roman"/>
          <w:szCs w:val="28"/>
          <w:lang w:val="uz-Cyrl-UZ"/>
        </w:rPr>
        <w:t>лар</w:t>
      </w:r>
      <w:r>
        <w:rPr>
          <w:rFonts w:cs="Times New Roman" w:ascii="Times New Roman" w:hAnsi="Times New Roman"/>
          <w:szCs w:val="28"/>
        </w:rPr>
        <w:t>ининг асосий вазифалари</w:t>
      </w:r>
      <w:r>
        <w:rPr>
          <w:rFonts w:cs="Times New Roman" w:ascii="Times New Roman" w:hAnsi="Times New Roman"/>
          <w:szCs w:val="28"/>
          <w:lang w:val="uz-Cyrl-UZ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ойиҳанинг экологик таҳлили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Лойиҳаларга якуний баҳо бериш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йиҳаларни техник иқтисодий асослаш</w:t>
      </w:r>
      <w:r>
        <w:rPr>
          <w:rFonts w:cs="Times New Roman" w:ascii="Times New Roman" w:hAnsi="Times New Roman"/>
          <w:szCs w:val="28"/>
          <w:lang w:val="uz-Cyrl-UZ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йиҳаларни техник таҳлил</w:t>
      </w:r>
      <w:r>
        <w:rPr>
          <w:rFonts w:cs="Times New Roman" w:ascii="Times New Roman" w:hAnsi="Times New Roman"/>
          <w:sz w:val="28"/>
          <w:szCs w:val="28"/>
          <w:lang w:val="uz-Cyrl-UZ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к лойиҳалар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тимоий таҳлил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>Молиялаштиришга эҳтиёж таҳлили</w:t>
      </w:r>
      <w:r>
        <w:rPr>
          <w:rFonts w:cs="Times New Roman" w:ascii="Times New Roman" w:hAnsi="Times New Roman"/>
          <w:szCs w:val="28"/>
          <w:lang w:val="uz-Cyrl-UZ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>Харажатларни қопланиши таҳлили</w:t>
      </w:r>
      <w:r>
        <w:rPr>
          <w:rFonts w:cs="Times New Roman" w:ascii="Times New Roman" w:hAnsi="Times New Roman"/>
          <w:szCs w:val="28"/>
          <w:lang w:val="uz-Cyrl-UZ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>Лойиҳа таҳлили турлари бўйича қўлланиладиган мезонлар</w:t>
      </w:r>
      <w:r>
        <w:rPr>
          <w:rFonts w:cs="Times New Roman" w:ascii="Times New Roman" w:hAnsi="Times New Roman"/>
          <w:szCs w:val="28"/>
          <w:lang w:val="uz-Cyrl-UZ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қтисодий таҳлил</w:t>
      </w:r>
      <w:r>
        <w:rPr>
          <w:rFonts w:cs="Times New Roman" w:ascii="Times New Roman" w:hAnsi="Times New Roman"/>
          <w:szCs w:val="28"/>
          <w:lang w:val="uz-Cyrl-UZ"/>
        </w:rPr>
        <w:t>.</w:t>
      </w:r>
    </w:p>
    <w:p>
      <w:pPr>
        <w:pStyle w:val="TextBodyInden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>Манфаат ва харажатларни ўлчаш муаммолари</w:t>
      </w:r>
      <w:r>
        <w:rPr>
          <w:rFonts w:cs="Times New Roman" w:ascii="Times New Roman" w:hAnsi="Times New Roman"/>
          <w:szCs w:val="28"/>
          <w:lang w:val="uz-Cyrl-UZ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я лойиҳалари билан боғлиқ </w:t>
      </w:r>
      <w:r>
        <w:rPr>
          <w:rFonts w:cs="Times New Roman" w:ascii="Times New Roman" w:hAnsi="Times New Roman"/>
          <w:sz w:val="28"/>
          <w:szCs w:val="28"/>
          <w:lang w:val="uz-Cyrl-UZ"/>
        </w:rPr>
        <w:t>рискла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Риск</w:t>
      </w:r>
      <w:r>
        <w:rPr>
          <w:rFonts w:cs="Times New Roman" w:ascii="Times New Roman" w:hAnsi="Times New Roman"/>
          <w:sz w:val="28"/>
          <w:szCs w:val="28"/>
        </w:rPr>
        <w:t xml:space="preserve"> турларини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бахолаш усуллар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қтисодий ва молиявий </w:t>
      </w:r>
      <w:r>
        <w:rPr>
          <w:rFonts w:cs="Times New Roman" w:ascii="Times New Roman" w:hAnsi="Times New Roman"/>
          <w:sz w:val="28"/>
          <w:szCs w:val="28"/>
          <w:lang w:val="uz-Cyrl-UZ"/>
        </w:rPr>
        <w:t>рискла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Ижтимоий</w:t>
      </w:r>
      <w:r>
        <w:rPr>
          <w:rFonts w:cs="Times New Roman" w:ascii="Times New Roman" w:hAnsi="Times New Roman"/>
          <w:sz w:val="28"/>
          <w:szCs w:val="28"/>
        </w:rPr>
        <w:t xml:space="preserve"> ва техникавий </w:t>
      </w:r>
      <w:r>
        <w:rPr>
          <w:rFonts w:cs="Times New Roman" w:ascii="Times New Roman" w:hAnsi="Times New Roman"/>
          <w:sz w:val="28"/>
          <w:szCs w:val="28"/>
          <w:lang w:val="uz-Cyrl-UZ"/>
        </w:rPr>
        <w:t>рисклар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Инвестицион муҳит ва жозибадорлигига таъсир кўрсатувчи омиллар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Лойиҳаларда солиқлар ва инфляцияни ҳисобга олиш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t>Лойиха гурухини ташкил этиш ва бошқаришни ўрганиш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йиха</w:t>
      </w:r>
      <w:r>
        <w:rPr>
          <w:rFonts w:cs="Times New Roman" w:ascii="Times New Roman" w:hAnsi="Times New Roman"/>
          <w:sz w:val="28"/>
          <w:szCs w:val="28"/>
          <w:lang w:val="uz-Cyrl-UZ"/>
        </w:rPr>
        <w:t>ни амалга оширувчи фирманинг молиявий таҳлили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Рақамли иқтисодиёт шароитида лойихаларни бошқаришнинг ўзига хос  хусусиятларини ўрганиш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Замонавий лойихалаштиришнинг камчиликлари ва         муаммоларини ўрганиш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Чет эл инвестицияларини жалб қилиш усулларини ўрганиш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Лойиҳаларда ноаниқлик ва риск омилларини ҳисобга олиш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Лойиҳада инсон ресурсларини режалаштириш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GB"/>
        </w:rPr>
        <w:t xml:space="preserve">Trello va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GitHub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GB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ositalarning vazifani nimadan iborat?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Dasturiy – maqsadliy - dasturlar </w:t>
      </w:r>
      <w:r>
        <w:rPr>
          <w:rFonts w:cs="Times New Roman" w:ascii="Times New Roman" w:hAnsi="Times New Roman"/>
          <w:sz w:val="28"/>
          <w:szCs w:val="28"/>
          <w:lang w:val="en-GB"/>
        </w:rPr>
        <w:t>(DMD) nima uchun qo’llaniladi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O‘zbekistonda investitsion muhit rivojlanishiga salbiy ta'sir qilayotgan omillar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O'zbekiston Respublikasi Prezidentining “Raqamli O’zbekiston-2030” strategiyasini tasdiqlanish va uning samarali tajbiy ettirish chora-tadbirlari to‘g‘risida farmonining mazamuni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oyihaning samaradorligini baholash va uning maqsadiga erishish uchun qanday jihatlarni hisobga olish kerak?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Google Drive va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ucidchart vositalarning vazifani nimadan iborat?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Axborot texnologiyalari modeli (ITM) necha blokdan iborat?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GB"/>
        </w:rPr>
        <w:t>Atrof-muhitga ta'sirni baholash printsiplari qaysilar?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GB"/>
        </w:rPr>
        <w:t>Agile loyiha boshqaruvining mazmuni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Kompaniyalarda Kanbandan foydalanishga misollar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GB"/>
        </w:rPr>
        <w:t xml:space="preserve"> keltiring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Scrum loyiha boshqaruvi qaynday tartibda ishlaydi?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 xml:space="preserve">Loyiha jadvalini yaratish uchun (Gantt diagrammasi): Vertikal va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Gorizontal – vazifani davomiylig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shd w:fill="FFFFFF" w:val="clear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GB"/>
        </w:rPr>
        <w:t>Olti Sigma loyihasini boshqarish usuli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Kanban metodologiyasining ijobiy va salbiy tomonlari nimadan iborat?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shd w:fill="FFFFFF" w:val="clear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GB"/>
        </w:rPr>
        <w:t>Lean Project Management maqsad hamda vazifalari nimadan iborat?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shd w:fill="FFFFFF" w:val="clear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GB"/>
        </w:rPr>
        <w:t>Prince2 loyiha boshqaruvi mazmuni va mohiyati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GB"/>
        </w:rPr>
        <w:t>MindOnMap yordamida loyihangizni qanday boshqarish mumkin?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GB"/>
        </w:rPr>
        <w:t>Texnik tekshiruv xizmatlari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Корпоратив лойиҳаларда </w:t>
      </w:r>
      <w:r>
        <w:rPr>
          <w:rFonts w:cs="Times New Roman" w:ascii="Times New Roman" w:hAnsi="Times New Roman"/>
          <w:bCs/>
          <w:sz w:val="28"/>
          <w:szCs w:val="28"/>
          <w:lang w:val="uz-Cyrl-UZ"/>
        </w:rPr>
        <w:t>IT нинг ўрни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O‘zbekistonda investitsion muhit rivojlanishiga salbiy ta'sir qilayotgan omillar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qamlilashtirish sharoitida loyiha boshqarish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 zamonaviy vosita va usullari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Лойиҳалар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л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тироки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GB"/>
        </w:rPr>
        <w:t>O‘zbekiston Respublikasi Prezidentining “O‘zbekiston Respublikasi Prezidenti huzuridagi Loyiha boshqaruvi milliy agentligi faoliyatini tashkil etish to‘g‘risida” 2017-yil 27-iyuldagi PQ-3150-sonli qaroriga muvofiq loyihalarni boshqarishda axborot texnologiyalaridan foydalanish qonun izohlanga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100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GB"/>
        </w:rPr>
        <w:t>Moliyaviy tahlilni o'tkazish uchun kim javobgar?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76" w:before="0" w:after="0"/>
        <w:ind w:left="284" w:hanging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Style17"/>
        <w:spacing w:lineRule="auto" w:line="276" w:before="0" w:after="16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alticaUzbek;Times New Roman" w:hAnsi="BalticaUzbek;Times New Roman" w:eastAsia="Times New Roman" w:cs="Times New Roman"/>
      <w:sz w:val="28"/>
      <w:szCs w:val="20"/>
    </w:rPr>
  </w:style>
  <w:style w:type="character" w:styleId="Style16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BalticaUzbek;Times New Roman" w:hAnsi="BalticaUzbek;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28:00Z</dcterms:created>
  <dc:creator>user</dc:creator>
  <dc:description/>
  <cp:keywords/>
  <dc:language>en-US</dc:language>
  <cp:lastModifiedBy>user</cp:lastModifiedBy>
  <cp:lastPrinted>2024-01-08T14:21:00Z</cp:lastPrinted>
  <dcterms:modified xsi:type="dcterms:W3CDTF">2024-01-08T09:21:00Z</dcterms:modified>
  <cp:revision>7</cp:revision>
  <dc:subject/>
  <dc:title/>
</cp:coreProperties>
</file>