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marketing mazmun mohiyati nimalardan iborat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marketingva an’anaviy marketingning farqini tushuntirib bering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 marketing strategiyasi qanday tuziladi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Marketing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PR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reklamaning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bir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biridan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 qanday 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farqlari bor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nashrlarning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asosiy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tur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v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xususiyatlari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Style w:val="Word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marketingmenejer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faoliyati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nimalarn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bilish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kerak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Facebook marketingining asosiy xususiyatlari qanday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rebrendingni qanday amalga oshirish mumkin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storytellingni o‘rni qanday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Marketing strategiyasi qancha vaqtda qayta ko‘rib chiqilishi kerak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nfluencerlar bilan ishlash strategiyasi qanday bo‘lishi kerak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 uchun budjetni qanday taqsimlash kerak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Samarali vizual kontent qanday yaratiladi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Kontentni qanday qilib foydalanuvchilar uchun qiziqarli qilish mumkin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Video kontentning samaradorligi nimada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reklama qanday ishlaydi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Reklama kampaniyasi uchun maqsadni qanday belgilash kerak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Qanday qilib auditoriya tahlilini o‘tkazish mumkin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KPIlarni qanday aniqlash va kuzatish kerak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Postlar uchun optimallashtirish jarayoni qanday amalga oshiriladi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Qanday qilib muvaffaqiyatli va muvaffaqiyatsiz kampaniyalarni tahlil qilish mumkin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mijozlar bilan aloqani qanday rivojlantirish kerak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Brendni boshqarish uchun qanday vositalar kerak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Kontentni avtomatlashtirish qanday afzalliklarga ega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Qanday qilib jamoani samarali boshqarish kerak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boshqaruv vositalari qaysi biri eng yaxshisi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Kampaniyalarning muvaffaqiyatini qanday kuzatish mumkin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ishlash uchun qaysi dasturlar kerak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Hashamatli brendlar uchun qanday strategiyalar ishlaydi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muammolarni qanday hal qilish kerak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marketingd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fotokontent qanday yaratiladi?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marketing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da videovlog yaratish jarayoni nimalardan iborat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Ijtimoiy tarmoqlarda marketingda vizualizatsiya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jtimoiy tarmoqlarda marketingda  postlar bilan ishlash jarayonini tushuntirib bering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jtimoiy tarmoqlarda marketingda startap biznesni yuritishni boshlash qanday amalga oshiriladi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Style w:val="Word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Shahsiy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profiln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yaratish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v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un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yuritishni tushuntirib bering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Style w:val="Word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Logotip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shapka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xaylayts qanday yaratiladi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Style w:val="Word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tarmoqlard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sh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boshlash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Budjet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v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budjetsiz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sh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boshlash jarayonini tushuntirib bering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Style w:val="Word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marketingd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matn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bilan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shlash:kopirayting,reraytingni tushuntirib bering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Style w:val="Word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marketingd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komyunit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menejer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faoliyati qanday yuritiladi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Style w:val="Word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marketingd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auditoriy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tahlilin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o‘tkazish qanday amalga oshiriladi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Style w:val="Word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marketingd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neyromarketingdan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 qanday 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foydalaniladi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Style w:val="Word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Mijozlar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bilan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qayt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aloqan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yo‘lg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 xml:space="preserve">qo‘yish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Style w:val="Word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marketingd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 xml:space="preserve"> SWOT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tahli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o‘tkazish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Style w:val="Word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Muammol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vaziyatlard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marketing komandaning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o‘zaro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birlashish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v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muamm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h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qilish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yo‘llarin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topishi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Style w:val="Word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Marketing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komand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bilan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shlash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Style w:val="Word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Marketing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reserch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o‘tkazish jarayonini tushuntirib bering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Style w:val="Word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nstagram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telegramd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biznes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yuritishning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farqi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Style w:val="Word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STORIES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(kundalik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hikoyalar)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yaratish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v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ular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orqal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auditoriyan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  <w:br/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kengaytirish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Style w:val="Word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nstagramd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obunachilarn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ko‘paytirish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yo‘llari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Style w:val="Word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Tanlov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(konkurs)lar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give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awaylar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o‘kazish tartibi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Style w:val="Word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Ommaviy axborot vositalarida marketing qanday amalga oshiriladi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Style w:val="Word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OAV,gazeta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jurnallarning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marketing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qanday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yuritiladi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Style w:val="Word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media marketingining ta'siri qanday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Style w:val="Word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blogerlar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bilan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shlash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mahorati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Style w:val="Word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targeting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qachon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v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qanday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amalg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oshiriladi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Style w:val="Word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MayTarget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tizim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bilan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shlash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Style w:val="Word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Ads.Manager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bilan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shlash tizimi haqida tushuncha bering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marketingd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yo‘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qo‘yiladigan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xatoliklar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Qanday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qilib yangi platformalarni tadqiq qilish mumkin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jtimoiy tarmoqlardagi “stories” tushunchasi va u funksiya qachon ishlatiladi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ive-streaming marketing qanday amalga oshiriladi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Qanday qilib ijtimoiy tarmoqlarda uzoq muddatli trend yaratish mumkin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Foydalanuvchilarni jalb qilishda audio kontentning o‘rni qanday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Nega ekologik mas’uliyatli marketing ijtimoiy tarmoqlarda trend bo‘lib bormoqda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Style w:val="Word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Qanday qilib ijtimoiy tarmoqlarda marketing strategiyasini texnologik o‘zgarishlarga moslashtirish kerak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Mikro-influencerlar va makro-influencerlar o'rtasidagi farq nima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nfluencer marketingning eng samarali platformalari qaysilar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Style w:val="Word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influencer bilan ishlashdagi eng katta xatoliklar nimalar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Targeting nima va qanday ishlaydi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reklama uchun qanday segmentatsiya qilish kerak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Auditoryani qanday o'zgartirish mumkin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Demografik ma'lumotlar asosida targeting qanday amalga oshiriladi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da retargeting nima va qanday ishlaydi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yangi auditoriyani qanday jalb qilish mumkin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samaradorlikni qanday o'lchash mumkin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analitik vositalar qaysilar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Facebook Insights qanday ishlaydi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nstagram Insights qanday foydali ma'lumotlarni beradi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Twitter Analytics qanday ishlaydi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Google Analyticsni ijtimoiy tarmoq marketingiga qanday integratsiya qilish mumkin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Augmented Reality (AR) va Virtual Reality (VR) marketingda qanday ishlatilmoqda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shaxsiy brend yaratish trendi qanday rivojlanmoqda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AI texnologiyalarining roli qanday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Uyg'unlashtirilgan reklama qanday amalga oshiriladi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aloqalarni personalizatsiya qilish qanday trendga aylanadi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brendga qarshi salbiy fikrlar qanday boshqariladi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salbiy reklama yoki sharhlar bilan qanday kurashish kerak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reputatsiya boshqaruvi qanday amalga oshiriladi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Style w:val="Word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Brend imidjini tiklash uchun qanday strategiyalarni qo'llash kerak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marketingga qancha budjet ajratish kerak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reklama kampaniyalarini boshqarish uchun qanday vositalar mavjud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da reklama budjetini qanday samarali taqsimlash mumkin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Reklama kampaniyasining ROI (investitsiya rentabelligi) qanday hisoblanadi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Budjetni kamaytirish orqali marketing samaradorligini qanday oshirish mumkin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reklama qilishda eng qimmat xatoliklar nimalar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minimal budjet bilan qanday samarali natijalar olish mumkin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Reklama xarajatlarini qanday optimallashtirish mumkin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Ijtimoiy tarmoqlarda organik va to'lovli reklamaning o'zaro munosabati qanday?</w:t>
      </w:r>
    </w:p>
    <w:p>
      <w:pPr>
        <w:pStyle w:val="Style15"/>
        <w:numPr>
          <w:ilvl w:val="0"/>
          <w:numId w:val="1"/>
        </w:numPr>
        <w:spacing w:before="0" w:after="0"/>
        <w:ind w:left="851" w:hanging="491"/>
        <w:contextualSpacing/>
        <w:rPr/>
      </w:pPr>
      <w:r>
        <w:rPr>
          <w:rStyle w:val="Word"/>
          <w:rFonts w:cs="Times New Roman" w:ascii="Times New Roman" w:hAnsi="Times New Roman"/>
          <w:sz w:val="28"/>
          <w:szCs w:val="28"/>
          <w:lang w:val="en-US"/>
        </w:rPr>
        <w:t>Marketing kampaniyalarining budjetini qanday rejalashtirish kerak?</w:t>
      </w:r>
    </w:p>
    <w:p>
      <w:pPr>
        <w:pStyle w:val="Style15"/>
        <w:spacing w:before="0" w:after="0"/>
        <w:contextualSpacing/>
        <w:rPr>
          <w:rStyle w:val="Word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ord">
    <w:name w:val="wo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1:11:00Z</dcterms:created>
  <dc:creator>Mamasoatov Dilshod</dc:creator>
  <dc:description/>
  <cp:keywords/>
  <dc:language>en-US</dc:language>
  <cp:lastModifiedBy>Alfatech.uz</cp:lastModifiedBy>
  <dcterms:modified xsi:type="dcterms:W3CDTF">2025-01-08T11:11:00Z</dcterms:modified>
  <cp:revision>2</cp:revision>
  <dc:subject/>
  <dc:title/>
</cp:coreProperties>
</file>